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S.P. 2 Delianuova –Cosoleto Km. 22 + 800. Muro di sottoscarpata e barriera di protezione in dx; strato di usura da ripristinare e segnaletica orizzontale; realizzazione muro in c.a. in dx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5-07T06:13:00Z</dcterms:modified>
  <cp:revision>9</cp:revision>
  <dc:subject/>
  <dc:title/>
</cp:coreProperties>
</file>