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6"/>
                <w:szCs w:val="26"/>
              </w:rPr>
              <w:t>S.P. 122 Gioiosa –Prisdarello – Fonte, sistemazione piano viario, segnaletica, opere d’art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User</cp:lastModifiedBy>
  <dcterms:modified xsi:type="dcterms:W3CDTF">2013-02-26T21:47:00Z</dcterms:modified>
  <cp:revision>34</cp:revision>
  <dc:subject/>
  <dc:title/>
</cp:coreProperties>
</file>