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S.P. 113 S.Ilario dello Jonio- Opere di regimentazione acque e risanamento scarpata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 xml:space="preserve">□ OG13/ natura lavori agricolo-forestali       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jc w:val="left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 xml:space="preserve">OG13 / natura lavori agricolo-forestali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 xml:space="preserve">1 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2:00Z</dcterms:created>
  <dc:creator>m.guarnaccia</dc:creator>
  <dc:description/>
  <cp:keywords/>
  <dc:language>en-US</dc:language>
  <cp:lastModifiedBy>m.guarnaccia</cp:lastModifiedBy>
  <cp:lastPrinted>2012-02-28T15:38:00Z</cp:lastPrinted>
  <dcterms:modified xsi:type="dcterms:W3CDTF">2012-10-15T09:17:00Z</dcterms:modified>
  <cp:revision>43</cp:revision>
  <dc:subject/>
  <dc:title/>
</cp:coreProperties>
</file>