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Piani Nazionali Sicurezza Stradale - secondo programma - Interventi strategici - “Azioni integrate per il miglioramento della sicurezza stradale nella Provincia di Reggio Calabria - Azione 1- Cofinanziamento MIT ”- Progetto “Attuazione del piano di segnalamento relativo alla viabilità extraurbana provinciale” (Azione 2)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5-28T11:49:00Z</dcterms:modified>
  <cp:revision>4</cp:revision>
  <dc:subject/>
  <dc:title/>
</cp:coreProperties>
</file>