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6"/>
                <w:szCs w:val="26"/>
              </w:rPr>
              <w:t>Lavori di sistemazione della strada provinciale 45 dism. Castellace-Duverso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G3 / natura opere stradali  □ OS12-A / natura barriere di sicurezza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3 / natura opere stradali 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>OS12-A / natura barriere di sicurezza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5" w:hanging="0"/>
        <w:jc w:val="both"/>
        <w:rPr/>
      </w:pPr>
      <w:r>
        <w:rPr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Per l’ esecuzione delle lavorazioni impiantistiche vige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3-02-27T06:49:00Z</dcterms:modified>
  <cp:revision>52</cp:revision>
  <dc:subject/>
  <dc:title/>
</cp:coreProperties>
</file>