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>Lavori di completamento del nuovo Liceo Scientifico di Bovalino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2-08-27T09:47:00Z</dcterms:modified>
  <cp:revision>10</cp:revision>
  <dc:subject/>
  <dc:title/>
</cp:coreProperties>
</file>