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8"/>
                <w:szCs w:val="28"/>
              </w:rPr>
              <w:t>Lavori di completamento del nuovo Liceo Scientifico di Bovalino.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2-08-27T09:41:00Z</dcterms:modified>
  <cp:revision>4</cp:revision>
  <dc:subject/>
  <dc:title/>
</cp:coreProperties>
</file>