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Lavori “Intervento integrato di ripristino officiosità idraulica del Fiume Torbido e suoi affluenti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4-27T05:51:00Z</dcterms:modified>
  <cp:revision>9</cp:revision>
  <dc:subject/>
  <dc:title/>
</cp:coreProperties>
</file>