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/La sottoscritt__</w:t>
        <w:tab/>
        <w:t>BEIUIURUI</w:t>
        <w:tab/>
        <w:t xml:space="preserve">                    nat__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  <w:t xml:space="preserve">con il numero Repertorio Economico Amministrativo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nominazion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a giurid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dice Fisca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ta di costituzio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componenti in car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umero sindaci effettiv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o sindaci supplent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GGETTO SOCIAL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24872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8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95.8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TOLARI DI CARICHE O QUALIFICH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</w:rPr>
      </w:pPr>
      <w:r>
        <w:rPr>
          <w:b/>
        </w:rPr>
        <w:t>RESPONSABILI TECNICI*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Per le Imprese di costruzioni vanno indicati anche i Direttori Tecnici con i relativi dati anagrafici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SOCI E TITOLARI DI DIRITTI SU QUOTE E AZIONI/PROPRIETARI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OGGETTI MEMBRI DEL COLLEGIO SINDACALE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5882640" cy="19538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3.85pt;mso-wrap-distance-left:9.05pt;mso-wrap-distance-right:9.05pt;mso-wrap-distance-top:0pt;mso-wrap-distance-bottom:0pt;margin-top:7.0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DI SECONDARIE E UNITA’ LOCAL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64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8" w:leader="none"/>
        </w:tabs>
        <w:ind w:left="4248" w:hanging="0"/>
        <w:jc w:val="center"/>
        <w:outlineLvl w:val="0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  <w:t>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5:00Z</dcterms:created>
  <dc:creator>sgrilla</dc:creator>
  <dc:description/>
  <cp:keywords/>
  <dc:language>en-US</dc:language>
  <cp:lastModifiedBy>m.guarnaccia</cp:lastModifiedBy>
  <cp:lastPrinted>2012-01-23T08:40:00Z</cp:lastPrinted>
  <dcterms:modified xsi:type="dcterms:W3CDTF">2013-02-26T12:35:00Z</dcterms:modified>
  <cp:revision>2</cp:revision>
  <dc:subject/>
  <dc:title/>
</cp:coreProperties>
</file>