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Intervento denominato “lavori di ammodernamento lungo la S.P. 19 progressive varie  ( S.S. 18 Solano Inferiore - Solano Superiore- S.S. 18)”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3-05-15T10:40:00Z</dcterms:modified>
  <cp:revision>16</cp:revision>
  <dc:subject/>
  <dc:title/>
</cp:coreProperties>
</file>