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ntegrazione finanziamento dell’intervento S.P. 29 Bivio Resta inserito nel piano fase 1 della Regione Calabria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9-25T09:31:00Z</dcterms:modified>
  <cp:revision>5</cp:revision>
  <dc:subject/>
  <dc:title/>
</cp:coreProperties>
</file>