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5"/>
      </w:tblGrid>
      <w:tr>
        <w:trPr>
          <w:trHeight w:val="632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</w:rPr>
              <w:t>CONSERVATORIO DI MUSICA “F.CILEA”- Lavori di realizzazione di un impianto di climatizzazione del primo piano e del piano seminterrato e insonorizzazione ed isolamento acustico del Conservatorio di Musica “F.Cilea “ di Reggio Calabria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m.guarnaccia</cp:lastModifiedBy>
  <dcterms:modified xsi:type="dcterms:W3CDTF">2013-01-25T08:41:00Z</dcterms:modified>
  <cp:revision>20</cp:revision>
  <dc:subject/>
  <dc:title/>
</cp:coreProperties>
</file>