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before="0" w:after="120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ROCCELLA JONICA-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Interventi di adeguamento e qualificazione Auditorium Comunale “Unità d’Italia”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3-05-09T08:42:00Z</dcterms:modified>
  <cp:revision>16</cp:revision>
  <dc:subject/>
  <dc:title/>
</cp:coreProperties>
</file>