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2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5"/>
      </w:tblGrid>
      <w:tr>
        <w:trPr>
          <w:trHeight w:val="632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COMUNE DI ROCCELLA JONICA-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Interventi di adeguamento e qualificazione Auditorium Comunale “Unità d’Italia”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3-05-09T08:44:00Z</dcterms:modified>
  <cp:revision>22</cp:revision>
  <dc:subject/>
  <dc:title/>
</cp:coreProperties>
</file>