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3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1053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60" w:hanging="1418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bCs/>
              </w:rPr>
              <w:t xml:space="preserve"> COMUNE DI RIZZICONI- LAVORI DI RIFACIMENTO DEL MANTO STRADALE DEL CENTRO ABITATO DEL CAPOLUOGO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OG1 class. I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2:00Z</dcterms:created>
  <dc:creator>m.guarnaccia</dc:creator>
  <dc:description/>
  <cp:keywords/>
  <dc:language>en-US</dc:language>
  <cp:lastModifiedBy>Xp Professional Sp2b Italiano</cp:lastModifiedBy>
  <dcterms:modified xsi:type="dcterms:W3CDTF">2012-02-10T13:54:00Z</dcterms:modified>
  <cp:revision>5</cp:revision>
  <dc:subject/>
  <dc:title/>
</cp:coreProperties>
</file>