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  <w:sz w:val="28"/>
                <w:szCs w:val="28"/>
              </w:rPr>
              <w:t xml:space="preserve"> Comune di Giffone- Programma Operativo Nazionale FESR  “Sicurezza per lo Sviluppo Obiettivo Convergenza  2007/2013 – IO GIOCO LEGALE. Lavori di “Realizzazione  di un campo polivalente coperto”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User</cp:lastModifiedBy>
  <dcterms:modified xsi:type="dcterms:W3CDTF">2012-11-10T16:35:00Z</dcterms:modified>
  <cp:revision>16</cp:revision>
  <dc:subject/>
  <dc:title/>
</cp:coreProperties>
</file>