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7"/>
        <w:gridCol w:w="1829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67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Allegato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1254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1134" w:right="618" w:hanging="1276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>COMUNE DI Cittanova- Affidamento del Servizio di refezione scolastica – scuola dell’infanzia – elementare e  media . Anno scolastico 2012/2013”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 servizio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il servizio 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6:00Z</dcterms:created>
  <dc:creator>m.guarnaccia</dc:creator>
  <dc:description/>
  <cp:keywords/>
  <dc:language>en-US</dc:language>
  <cp:lastModifiedBy>m.guarnaccia</cp:lastModifiedBy>
  <dcterms:modified xsi:type="dcterms:W3CDTF">2012-07-17T10:21:00Z</dcterms:modified>
  <cp:revision>18</cp:revision>
  <dc:subject/>
  <dc:title/>
</cp:coreProperties>
</file>