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Comune di Bovalino</w:t>
            </w:r>
            <w:r>
              <w:rPr>
                <w:b/>
              </w:rPr>
              <w:t xml:space="preserve">- </w:t>
            </w:r>
            <w:r>
              <w:rPr>
                <w:b/>
                <w:bCs/>
              </w:rPr>
              <w:t>Ampliamento Nuovo Cimitero. Lavori di costruzione di n.60 colombari + 24 urne, pulizia, picchettamento e quotatura dei piani per la realizzazione delle cappelle funerarie private, compresa la sistemazione di cantiere della viabilità dei campi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m.guarnaccia</cp:lastModifiedBy>
  <dcterms:modified xsi:type="dcterms:W3CDTF">2012-06-26T06:29:00Z</dcterms:modified>
  <cp:revision>27</cp:revision>
  <dc:subject/>
  <dc:title/>
</cp:coreProperties>
</file>