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BAGNARA CALABRA: Lavori di mitigazione del rischio idrogeologico lungo il Fosso Bagnara I (Torrente Canalello)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User</cp:lastModifiedBy>
  <dcterms:modified xsi:type="dcterms:W3CDTF">2012-10-08T19:35:00Z</dcterms:modified>
  <cp:revision>5</cp:revision>
  <dc:subject/>
  <dc:title/>
</cp:coreProperties>
</file>