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6"/>
                <w:szCs w:val="26"/>
              </w:rPr>
              <w:t>COMUNE DI BAGNARA CALABRA: Lavori di mitigazione del rischio idrogeologico lungo il Fosso Bagnara I (Torrente Canalello)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/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S21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S2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 </w:t>
      </w:r>
      <w:r>
        <w:rPr>
          <w:rFonts w:eastAsia="Times New Roman"/>
          <w:b/>
          <w:sz w:val="24"/>
          <w:szCs w:val="24"/>
          <w:lang w:val="it-IT"/>
        </w:rPr>
        <w:t>OS12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User</cp:lastModifiedBy>
  <dcterms:modified xsi:type="dcterms:W3CDTF">2012-10-08T19:36:00Z</dcterms:modified>
  <cp:revision>18</cp:revision>
  <dc:subject/>
  <dc:title/>
</cp:coreProperties>
</file>