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ind w:left="2832" w:firstLine="708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618" w:hanging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>OGGETTO:</w:t>
            </w:r>
            <w:r>
              <w:rPr>
                <w:b/>
                <w:sz w:val="28"/>
                <w:szCs w:val="28"/>
              </w:rPr>
              <w:t xml:space="preserve"> COMUNE DI BAGALDI- Appalto per </w:t>
            </w:r>
            <w:r>
              <w:rPr>
                <w:b/>
                <w:bCs/>
                <w:sz w:val="28"/>
                <w:szCs w:val="28"/>
              </w:rPr>
              <w:t>l’affidamento dei servizi di igiene – ambientale: raccolta, trasporto e smaltimento RSU e RD da eseguirsi nel comune di  Bagaladi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L’obbligo per l’impresa aggiudicataria di riferire tempestivamente al Nucleo operativo per le opere pubbliche presso la Prefettura, ogni illecita richiesta di denaro, prestazione, o altra utilità ovvero offerta di protezione avanzata nel corso di esecuzione dei lavori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>e da ogni altro soggetto che intervenga a qualsiasi titolo nella realizzazione dell’intervent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b/>
          <w:iCs/>
          <w:color w:val="000000"/>
          <w:spacing w:val="6"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User</cp:lastModifiedBy>
  <dcterms:modified xsi:type="dcterms:W3CDTF">2012-07-25T19:15:00Z</dcterms:modified>
  <cp:revision>10</cp:revision>
  <dc:subject/>
  <dc:title/>
</cp:coreProperties>
</file>