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7"/>
        <w:gridCol w:w="1829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67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1254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01" w:right="61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BAGALDI- Appalto per </w:t>
            </w:r>
            <w:r>
              <w:rPr>
                <w:b/>
                <w:bCs/>
                <w:sz w:val="28"/>
                <w:szCs w:val="28"/>
              </w:rPr>
              <w:t>l’affidamento dei servizi di igiene – ambientale: raccolta, trasporto e smaltimento RSU e RD da eseguirsi nel comune di  Bagaladi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User</cp:lastModifiedBy>
  <dcterms:modified xsi:type="dcterms:W3CDTF">2012-07-28T20:15:00Z</dcterms:modified>
  <cp:revision>15</cp:revision>
  <dc:subject/>
  <dc:title/>
</cp:coreProperties>
</file>