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</w:rPr>
              <w:t xml:space="preserve">COMUNE DI AFRICO- </w:t>
            </w:r>
            <w:r>
              <w:rPr>
                <w:b/>
                <w:bCs/>
                <w:sz w:val="26"/>
                <w:szCs w:val="26"/>
              </w:rPr>
              <w:t>PISR Beni confiscati alla criminalità - “Realizzazione di un orto botanico in un terreno confiscato sito in Contrada Artanusa al foglio 47 part. 171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>□ OS24 / natura lavori inerenti al verde e arredo urbano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>OS24 / natura lavori inerenti al verde e arredo urbano</w:t>
      </w:r>
      <w:r>
        <w:rPr>
          <w:rFonts w:eastAsia="Times New Roman"/>
          <w:sz w:val="24"/>
          <w:szCs w:val="24"/>
          <w:lang w:val="it-IT"/>
        </w:rPr>
        <w:t xml:space="preserve"> 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11-14T12:26:00Z</dcterms:modified>
  <cp:revision>44</cp:revision>
  <dc:subject/>
  <dc:title/>
</cp:coreProperties>
</file>