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OGGETTO: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b/>
                <w:sz w:val="28"/>
                <w:szCs w:val="28"/>
              </w:rPr>
              <w:t>Città di Villa San Giovanni- Lavori di efficientamento energetico del Municipio di Villa San Giovanni Programma Operativo Interregionale “Energie rinnovabili risparmio energetico 2007/2013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m.guarnaccia</cp:lastModifiedBy>
  <dcterms:modified xsi:type="dcterms:W3CDTF">2012-11-19T14:25:00Z</dcterms:modified>
  <cp:revision>18</cp:revision>
  <dc:subject/>
  <dc:title/>
</cp:coreProperties>
</file>