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>CITTA’ DI VILLA SAN GIOVANNI -</w:t>
            </w:r>
            <w:r>
              <w:rPr>
                <w:b/>
                <w:bCs/>
                <w:sz w:val="26"/>
                <w:szCs w:val="26"/>
              </w:rPr>
              <w:t>Lavori di “Ristrutturazione locali beni   confiscati da destinare a scopo sociale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/ natura lavori edili-stradali 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1/ natura lavori edili-stradali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05-21T07:11:00Z</dcterms:modified>
  <cp:revision>43</cp:revision>
  <dc:subject/>
  <dc:title/>
</cp:coreProperties>
</file>