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2"/>
                <w:szCs w:val="22"/>
              </w:rPr>
              <w:t>CITTA’ di VILLA SAN GIOVANNI- A</w:t>
            </w:r>
            <w:r>
              <w:rPr>
                <w:b/>
                <w:bCs/>
                <w:sz w:val="22"/>
                <w:szCs w:val="22"/>
                <w:lang w:eastAsia="it-IT"/>
              </w:rPr>
              <w:t>ffidamento della concessione avente ad oggetto:”Adeguamento dell’impianto di trattamento dei reflui urbani, relativamente all’autorizzazione allo scarico e alla sicurezza dell’Impianto di Depurazione, Ottimizzazione dei sistemi di sollevamento lungo il litorale della città di Villa S. Giovanni e la successiva gestione dell’intero sistema fognario afferente al depuratore nonché delle stazioni di sollevamento ad esclusione delle condotte a gravità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7-17T10:21:00Z</dcterms:modified>
  <cp:revision>12</cp:revision>
  <dc:subject/>
  <dc:title/>
</cp:coreProperties>
</file>