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5"/>
      </w:tblGrid>
      <w:tr>
        <w:trPr>
          <w:trHeight w:val="632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COMUNE DI LOCRI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“PON Sicurezza per lo Sviluppo Obiettivo Convergenza  2007/2013 </w:t>
            </w:r>
            <w:r>
              <w:rPr>
                <w:b/>
                <w:bCs/>
                <w:sz w:val="26"/>
                <w:szCs w:val="26"/>
              </w:rPr>
              <w:t>– Obiettivo Convergenza 2007/2013- Progetto CURA UT VALEAS - Centro di Aggregazione Giovanil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/forniture  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/forniture   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/forniture   ………………………</w:t>
      </w:r>
      <w:r>
        <w:rPr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g.libri</cp:lastModifiedBy>
  <dcterms:modified xsi:type="dcterms:W3CDTF">2013-03-06T15:26:00Z</dcterms:modified>
  <cp:revision>23</cp:revision>
  <dc:subject/>
  <dc:title/>
</cp:coreProperties>
</file>