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725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OGGETTO:  Comune di Casignana-  Appalto per </w:t>
            </w:r>
            <w:r>
              <w:rPr>
                <w:b/>
                <w:bCs/>
                <w:sz w:val="28"/>
                <w:szCs w:val="28"/>
                <w:lang w:val="it-IT"/>
              </w:rPr>
              <w:t>il servizio di gestione del percolato prodotto dalla discarica R.S.U . di contrada Petrosi di Casignana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a-finanziaria ( art. 11.3  punto 2 del bando)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 ( art. 11.4 punto 1  del bando)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2">
    <w:name w:val="Rientro corpo del testo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2-08-28T06:05:00Z</dcterms:modified>
  <cp:revision>23</cp:revision>
  <dc:subject/>
  <dc:title/>
</cp:coreProperties>
</file>