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OTE PER LA COMPILAZIONE DEL MODELLO ALL. N. 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Il presente modello di attestato di qualifica viene proposto in via sperimentale per favorire la trasparenza dei contenuti e dei percorsi formativi e per armonizzare, a livello nazionale, il formato degli stessi attestati in coerenza con le indicazioni e le priorità individuate dall’UE.</w:t>
      </w:r>
    </w:p>
    <w:p>
      <w:pPr>
        <w:pStyle w:val="Normal"/>
        <w:autoSpaceDE w:val="false"/>
        <w:jc w:val="both"/>
        <w:rPr/>
      </w:pPr>
      <w:r>
        <w:rPr/>
        <w:t>Di seguito vengono fornite alcune istruzioni per facilitare la compilazione dello stesso documen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ivello di qualificazione.</w:t>
      </w:r>
    </w:p>
    <w:p>
      <w:pPr>
        <w:pStyle w:val="Normal"/>
        <w:autoSpaceDE w:val="false"/>
        <w:rPr/>
      </w:pPr>
      <w:r>
        <w:rPr/>
        <w:t>Inserire il livello di qualificazione specificando: post obbligo scolastico, post qualifica di stato, post diploma, post laure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- Denominazione del corso.</w:t>
      </w:r>
    </w:p>
    <w:p>
      <w:pPr>
        <w:pStyle w:val="Normal"/>
        <w:autoSpaceDE w:val="false"/>
        <w:rPr/>
      </w:pPr>
      <w:r>
        <w:rPr/>
        <w:t>Inserire il nome del corso anche se identico alla denominazione della qualific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- Profilo professionale di riferimento.</w:t>
      </w:r>
    </w:p>
    <w:p>
      <w:pPr>
        <w:pStyle w:val="Normal"/>
        <w:autoSpaceDE w:val="false"/>
        <w:rPr/>
      </w:pPr>
      <w:r>
        <w:rPr/>
        <w:t>Descrivere sinteticamente le attività e le competenze inerenti la qualific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- Durata del corso.</w:t>
      </w:r>
    </w:p>
    <w:p>
      <w:pPr>
        <w:pStyle w:val="Normal"/>
        <w:autoSpaceDE w:val="false"/>
        <w:rPr/>
      </w:pPr>
      <w:r>
        <w:rPr/>
        <w:t>Indicare la durata del corso in anni ed ore, se necessario specificare anche la durata in mes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- Requisiti di accesso.</w:t>
      </w:r>
    </w:p>
    <w:p>
      <w:pPr>
        <w:pStyle w:val="Normal"/>
        <w:autoSpaceDE w:val="false"/>
        <w:rPr/>
      </w:pPr>
      <w:r>
        <w:rPr/>
        <w:t>Indicare i diversi requisiti (titoli di studio e/o altro) necessari per l’accesso al corso ed eventuali modalità di selezi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5 - Articolazione dei contenuti del cors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5.1 - Di base.</w:t>
      </w:r>
    </w:p>
    <w:p>
      <w:pPr>
        <w:pStyle w:val="Normal"/>
        <w:autoSpaceDE w:val="false"/>
        <w:rPr/>
      </w:pPr>
      <w:r>
        <w:rPr/>
        <w:t>Contenuti e conoscenze non specifici della qualifica, ma ritenuti essenziali per il soggetto in formazione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Indicare la denominazione utilizzata nel corso per i diversi contenuti (es. cultura generale, matematica, economia, informatica, lingue, diritto, igiene e sicurezza del lavoro, organizzazione aziendale, altro specificare…), e la durat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5.2 - Tecnico-professionali</w:t>
      </w:r>
    </w:p>
    <w:p>
      <w:pPr>
        <w:pStyle w:val="Normal"/>
        <w:autoSpaceDE w:val="false"/>
        <w:rPr/>
      </w:pPr>
      <w:r>
        <w:rPr/>
        <w:t>Contenuti direttamente connessi alla qualifica, generalmente distinti in teorico-tecnici e pratico-applicativi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Indicare la denominazione utilizzata nel corso per i diversi contenuti teorico-tecnici e pratico-applicativi e indicare la durat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5.3 - Trasversali</w:t>
      </w:r>
    </w:p>
    <w:p>
      <w:pPr>
        <w:pStyle w:val="Normal"/>
        <w:autoSpaceDE w:val="false"/>
        <w:rPr/>
      </w:pPr>
      <w:r>
        <w:rPr/>
        <w:t>Contenuti che fanno riferimento a quell’insieme di competenze utili per un comportamento lavorativo efficace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Indicare la denominazione utilizzata nel corso per i diversi contenuti (es. comunicazioni, lavoro di gruppo, diagnosi del contesto, definizione e risoluzione di problemi, autoapprendimento, altro specificare…), e la durata.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Nel caso in cui tali contenuti non siano trattati attraverso moduli o insegnamenti specifici, ma comunque sviluppati attraverso altre modalità/es. uso di particolari me todologie) non è necessario specificare il numero delle or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5.4 - Tirocinio pratico.</w:t>
      </w:r>
    </w:p>
    <w:p>
      <w:pPr>
        <w:pStyle w:val="Normal"/>
        <w:autoSpaceDE w:val="false"/>
        <w:rPr/>
      </w:pPr>
      <w:r>
        <w:rPr/>
        <w:t>Lo stage è da comprendere all’interno di tale vo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5.5 - Altre esperienze pratiche</w:t>
      </w:r>
    </w:p>
    <w:p>
      <w:pPr>
        <w:pStyle w:val="Normal"/>
        <w:autoSpaceDE w:val="false"/>
        <w:rPr/>
      </w:pPr>
      <w:r>
        <w:rPr/>
        <w:t>Definire il tipo di esperienza pratica svolta all’esterno della struttura formativa (es. visite aziendali, altro specificare…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6 - Annotazioni integrative.</w:t>
      </w:r>
    </w:p>
    <w:p>
      <w:pPr>
        <w:pStyle w:val="Normal"/>
        <w:autoSpaceDE w:val="false"/>
        <w:rPr/>
      </w:pPr>
      <w:r>
        <w:rPr/>
        <w:t>Aggiungere ulteriori informazioni che contribuiscono a migliorare la trasparenza dei percorsi formativi (es. metodologie didattiche, architettura dei corsi, modularità, formazione a distanza, autoistruzione, docenza, ecc.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0:06:00Z</dcterms:created>
  <dc:creator>WS01</dc:creator>
  <dc:description/>
  <dc:language>en-US</dc:language>
  <cp:lastModifiedBy>WS01</cp:lastModifiedBy>
  <dcterms:modified xsi:type="dcterms:W3CDTF">2006-11-15T10:08:00Z</dcterms:modified>
  <cp:revision>1</cp:revision>
  <dc:subject/>
  <dc:title>NOTE PER LA COMPILAZIONE DEL MODELLO ALL</dc:title>
</cp:coreProperties>
</file>